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бед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Лебедев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 декабря 2023 года №6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4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5 и 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Лебед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Лебедев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 декабря 2023 года №6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гарантий в валюте Российской Федерации на плановы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1</cp:lastModifiedBy>
  <cp:lastPrinted>2023-12-20T14:39:00Z</cp:lastPrinted>
  <dcterms:modified xsi:type="dcterms:W3CDTF">2023-12-20T09:39:00Z</dcterms:modified>
  <cp:revision>44</cp:revision>
  <dc:subject/>
  <dc:title>Приложение 1</dc:title>
</cp:coreProperties>
</file>